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>) и члана 4</w:t>
      </w:r>
      <w:r>
        <w:rPr>
          <w:lang w:val="sr-RS"/>
        </w:rPr>
        <w:t>2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Драгана Милоше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 w:eastAsia="en-US"/>
        </w:rPr>
        <w:t>замена електричних инсталација лифта код портирнице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lang w:val="sr-CS" w:eastAsia="en-US"/>
        </w:rPr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</w:t>
      </w:r>
      <w:r>
        <w:rPr>
          <w:lang w:val="sr-Latn-RS"/>
        </w:rPr>
        <w:t>5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Извршилац се обавезује да ће  услугу извршити у року од ( највише </w:t>
      </w:r>
      <w:r>
        <w:rPr>
          <w:lang w:val="sr-Latn-RS"/>
        </w:rPr>
        <w:t>45</w:t>
      </w:r>
      <w:r>
        <w:rPr>
          <w:lang w:val="sr-CS"/>
        </w:rPr>
        <w:t xml:space="preserve">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Извршилац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услуга не буде извршена како је назначено у ставу  1. овог члана, Наручилац може раскинути овај Уговор и наплатити средство обезбеђења за добро извршење уговорних обавеза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услуг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Наручилац се обавезује да </w:t>
      </w:r>
      <w:r>
        <w:rPr>
          <w:lang w:val="sr-CS"/>
        </w:rPr>
        <w:t>Извршилац</w:t>
      </w:r>
      <w:r>
        <w:rPr>
          <w:bCs/>
          <w:lang w:val="sr-CS"/>
        </w:rPr>
        <w:t xml:space="preserve"> исплати вредност извршене услуге  на следећи начин:  електронски, у року од (минимум 25 дана ) _____дана од дана </w:t>
      </w:r>
      <w:r>
        <w:rPr>
          <w:bCs/>
          <w:lang w:val="sr-RS"/>
        </w:rPr>
        <w:t>пружене услуге</w:t>
      </w:r>
      <w:r>
        <w:rPr>
          <w:bCs/>
          <w:lang w:val="sr-CS"/>
        </w:rPr>
        <w:t xml:space="preserve">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>Извршилац се обавезује да ће приликом потписивања овог Уговора  предати бланко соло меницу, безусловну и наплативу на први позив за добро извршење уговорених обавеза у висини од 10% вредности уговора без ПДВ-а, а са роком важности дужим за 5 дана од трајања уговор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ршилац се обавезује да ће приликом извршења услуг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>Гарантни рок на услугу из члана 1. овог Уговора и уграђену опрему је ______ (минимум 24 месеци) месеци.</w:t>
      </w:r>
    </w:p>
    <w:p>
      <w:pPr>
        <w:pStyle w:val="Normal"/>
        <w:rPr>
          <w:lang w:val="sr-CS"/>
        </w:rPr>
      </w:pPr>
      <w:r>
        <w:rPr>
          <w:lang w:val="sr-CS"/>
        </w:rPr>
        <w:t>У датом гарантном року, Извршилац преузима обавезу техничког одржавања и сервиса уграђене опреме по упутству произвођача опрем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lang w:val="sr-CS"/>
        </w:rPr>
        <w:t>Извршилац</w:t>
      </w:r>
      <w:r>
        <w:rPr>
          <w:b/>
          <w:bCs/>
          <w:lang w:val="sr-CS"/>
        </w:rPr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  <w:t xml:space="preserve">      </w:t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Драгана Мило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5-10-15T08:20:00Z</dcterms:modified>
  <cp:revision>16</cp:revision>
  <dc:subject/>
  <dc:title/>
</cp:coreProperties>
</file>